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>13 февраля 2015     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     с .Мирсаново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ытии ледовой переправы</w:t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ункта 26 статьи 14  ФЗ №131 от 06.10.2003 года  «Об общих принципах организации местного самоуправления в РФ»  , администрация сельского поселения «Мирсановское»  постановляет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Закрыть ледовую  переправу через реку Шилка :  село Мирсаново- лесосека  с 13  февраля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остановление о закрытии ледовой  переправы  довести до сведения населения, руководителей всех форм 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обнародовать  на информационном стенде в здании администрации, разместить на официальном  сайте  муниципального района «Шилкинский район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</w:rPr>
        <w:t>.Шилкинский .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 после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Мирсановское» :                         С.Ф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54:00Z</dcterms:created>
  <dc:creator>Загвоскина Дина</dc:creator>
  <dc:description/>
  <cp:keywords/>
  <dc:language>en-US</dc:language>
  <cp:lastModifiedBy>11</cp:lastModifiedBy>
  <cp:lastPrinted>2013-12-30T08:31:00Z</cp:lastPrinted>
  <dcterms:modified xsi:type="dcterms:W3CDTF">2015-03-13T05:54:00Z</dcterms:modified>
  <cp:revision>2</cp:revision>
  <dc:subject/>
  <dc:title>              Администрация сельского поселения «Мирсановское»</dc:title>
</cp:coreProperties>
</file>